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alat mit Hamburgerkügel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al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Zwiebe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Gewürzgurk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EL Ketchup</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EL 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 EL 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Hamburgerkügel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0 g gehacktes Rindfleis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Haferflock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ajora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Butter zum Bra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in der Schale in Salzwasser weich garen. Auskühlen lassen, dann schälen und in dünne Scheiben schneiden. Zwiebel fein hacken. Gurken fein scheibeln. Ketchup, Essig und Öl verrühren, würzen. Kartoffeln beifügen, gut vermengen. Gurken und Zwiebel untermischen. Alle Zutaten für die Hamburger gut vermengen. Aus der Fleischmasse kleine Kügeli formen. In der heißen Butter rundherum 5 Minuten braten. Auf dem Kartoffelsalat vertei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2:46:00Z</dcterms:created>
  <dc:creator>Einhäuser</dc:creator>
  <dc:description/>
  <dc:language>en-US</dc:language>
  <cp:lastModifiedBy>Einhäuser</cp:lastModifiedBy>
  <dcterms:modified xsi:type="dcterms:W3CDTF">2003-10-15T22:49:00Z</dcterms:modified>
  <cp:revision>1</cp:revision>
  <dc:subject/>
  <dc:title>Kartoffelsalat mit Hamburgerkügeli</dc:title>
</cp:coreProperties>
</file>